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DRAWING TOOLS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/>
        <w:t>Go over the following ICONS on the Drawing Toolbar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 xml:space="preserve">Lines 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Shapes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Grouping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Fill</w:t>
      </w:r>
    </w:p>
    <w:p>
      <w:pPr>
        <w:pStyle w:val="Normal"/>
        <w:numPr>
          <w:ilvl w:val="2"/>
          <w:numId w:val="1"/>
        </w:numPr>
        <w:rPr>
          <w:rFonts w:cs="Arial"/>
        </w:rPr>
      </w:pPr>
      <w:r>
        <w:rPr>
          <w:rFonts w:cs="Arial"/>
        </w:rPr>
        <w:t>Patterns, tints, gradients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Format shape and borders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40640</wp:posOffset>
                </wp:positionV>
                <wp:extent cx="4466590" cy="4479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47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EXERCI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tudents will draw all three of the following to the best of their ability in a full-page blank publication using the Publisher or Word Drawing Tools ONL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 man walking a do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 city street, with buildings and c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n aquarium with fish and pl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ge should be in landscape orient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hen each drawing is complete, all items should be grouped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E CRE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52.75pt;mso-wrap-distance-left:9.05pt;mso-wrap-distance-right:9.05pt;mso-wrap-distance-top:0pt;mso-wrap-distance-bottom:0pt;margin-top:3.2pt;mso-position-vertical-relative:text;margin-left:3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EXERCI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Students will draw all three of the following to the best of their ability in a full-page blank publication using the Publisher or Word Drawing Tools ONL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 man walking a do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 city street, with buildings and c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n aquarium with fish and plan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Page should be in landscape orient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When each drawing is complete, all items should be grouped together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E CRE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8:00Z</dcterms:created>
  <dc:creator>Stacy</dc:creator>
  <dc:description/>
  <dc:language>en-US</dc:language>
  <cp:lastModifiedBy>barnesk</cp:lastModifiedBy>
  <dcterms:modified xsi:type="dcterms:W3CDTF">2013-10-18T11:48:00Z</dcterms:modified>
  <cp:revision>2</cp:revision>
  <dc:subject/>
  <dc:title>CALANDER PROJECT</dc:title>
</cp:coreProperties>
</file>